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36"/>
        <w:gridCol w:w="234"/>
        <w:gridCol w:w="1460"/>
        <w:gridCol w:w="346"/>
        <w:gridCol w:w="335"/>
        <w:gridCol w:w="233"/>
        <w:gridCol w:w="1751"/>
        <w:gridCol w:w="1951"/>
        <w:gridCol w:w="424"/>
        <w:gridCol w:w="1711"/>
      </w:tblGrid>
      <w:tr>
        <w:trPr>
          <w:trHeight w:val="1758" w:hRule="exact"/>
        </w:trPr>
        <w:tc>
          <w:tcPr>
            <w:tcW w:w="9214" w:type="dxa"/>
            <w:gridSpan w:val="11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Калинина, д. 39, п.г.т. Октябрьское, ХМАО-Югра, Тюменской обл., 628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4678) 2-80-20, факс (34678) 2-81-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e-mail: duma@oktregion.ru, http://www.oktregion.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3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36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3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5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233" w:type="dxa"/>
            <w:tcBorders>
              <w:top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0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11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1474" w:hRule="exact"/>
        </w:trPr>
        <w:tc>
          <w:tcPr>
            <w:tcW w:w="512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  <w:tc>
          <w:tcPr>
            <w:tcW w:w="4086" w:type="dxa"/>
            <w:gridSpan w:val="3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 xml:space="preserve">Председателю Думы Ханты – Мансийского автономного округа – Ю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С. Хохряк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Уважаемый Борис Сергеевич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ответ на Ваш исх. № 2341 от 27.10.2017 г. предоставляем следующую информацию о выполнении рекомендаций, озвученных в решении четвертого заседания Координационного совета представительных органов местного самоуправления муниципальных образований Ханты – Мансийского автономного округа – Югры пятого созыва согласно при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right="638" w:hanging="360"/>
        <w:jc w:val="both"/>
        <w:rPr/>
      </w:pPr>
      <w:r>
        <w:rPr/>
        <w:t>С уважением,</w:t>
      </w:r>
    </w:p>
    <w:p>
      <w:pPr>
        <w:pStyle w:val="Normal"/>
        <w:ind w:left="360" w:right="638" w:hanging="360"/>
        <w:jc w:val="both"/>
        <w:rPr/>
      </w:pPr>
      <w:r>
        <w:rPr/>
        <w:t>заместитель председателя</w:t>
      </w:r>
    </w:p>
    <w:p>
      <w:pPr>
        <w:pStyle w:val="Normal"/>
        <w:ind w:left="360" w:hanging="360"/>
        <w:jc w:val="both"/>
        <w:rPr/>
      </w:pPr>
      <w:r>
        <w:rPr/>
        <w:t xml:space="preserve">Думы Октябрьского района </w:t>
        <w:tab/>
        <w:tab/>
        <w:tab/>
        <w:tab/>
        <w:tab/>
        <w:tab/>
        <w:t xml:space="preserve">      С.И. Мар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ь: </w:t>
      </w:r>
    </w:p>
    <w:p>
      <w:pPr>
        <w:pStyle w:val="Normal"/>
        <w:jc w:val="both"/>
        <w:rPr/>
      </w:pPr>
      <w:r>
        <w:rPr>
          <w:sz w:val="16"/>
          <w:szCs w:val="16"/>
        </w:rPr>
        <w:t>А.И. Кожа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л.: 8 (34678) 28-042</w:t>
      </w:r>
    </w:p>
    <w:p>
      <w:pPr>
        <w:pStyle w:val="Normal"/>
        <w:ind w:firstLine="708"/>
        <w:jc w:val="right"/>
        <w:rPr/>
      </w:pPr>
      <w:r>
        <w:rPr/>
        <w:t>Приложение к письм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256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ривести уставы муниципальных образований в соответствие с Федеральным законом от 18.07.2017 №171-ФЗ «О внесении изменений в Федеральный закон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- Принято решение Думы района от 20.09.2017 № 253 «О внесении изменений и дополнений в устав Октябрьского района», опубликовано в газете «Октябрьские вести».</w:t>
            </w:r>
          </w:p>
          <w:p>
            <w:pPr>
              <w:pStyle w:val="Normal"/>
              <w:jc w:val="both"/>
              <w:rPr/>
            </w:pPr>
            <w:r>
              <w:rPr/>
              <w:t>- Уставы городских и сельских поселений Октябрьского района приводятся в соответствие, в проектах решений данное федеральное законодательство учте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Во исполнение ст.81 Жилищного кодекса РФ, п.4 ст.15 Закона ХМАО-Югры от 06.07.2005 №57-оз «О регулировании отдельных жилищных отношений в Ханты-Мансийском автономном округе-Югре», постановления Правительства РФ от 27.07.1996 №901 «О предоставлении льгот инвалидам и семьям, имеющим детей - инвалидов, по обеспечению их жилыми помещениями, оплате жилья и коммунальных услуг» органам местного самоуправления необходимо принят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образованиями городских и сельских поселений в 2016 году были разработаны и утверждены «Порядки замены жилых помещений инвалидам, семьям, имеющим детей-инвалидов, являющихся нанимателями жилых помещений по договорам социального найма муниципального жилищного фонда»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еречень приятых нормативных документов в сфере инвестиционной деятельност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4.04.2017 № 920 «О внесении изменения в постановление администрации Октябрьского района от 05.12.2016 № 2708 «О разработке Инвестиционного послания и Инвестиционной декларации (меморандума)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6.04.2017 № 942 «О внесении изменения в постановление администрации Октябрьского района от 28.04.2015 № 1124 «О составе Совета по вопросам развития инвестиционной деятельности при администрации Октябрьского района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6.04.2017 № 944 «Об утверждении Порядка формирования Плана создания объектов инвестиционной инфраструктуры в Октябрьском районе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02.05.2017 № 993 «Об утверждении Порядка заключения специального инвестиционного контракта, стороной которого является муниципальное образование Октябрьский район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распоряжение администрации Октябрьского района от 10.05.2017 № 57-р «О внесении изменений в распоряжение администрации Октябрьского района от 29.09.2016 № 136-р «О разработке Инвестиционного паспорта Октябрьского района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11.05.2017 № 1079 «О внесении изменения в постановление администрации Октябрьского района от 16.04.2015 № 1039 «О Совете по вопросам развития инвестиционной деятельности при администрации Октябрьского района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17.05.2017 № 1151 «Об утверждении Плана создания объектов инвестиционной инфраструктуры в Октябрьском районе на  2017 год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17.05.2017 № 1152 «О порядке принятия решений о заключении концессионных соглашений на территории Октябрьского района и порядке формирования перечня объектов, в отношении которых планируется заключение концессионных соглашений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 22.05.2017 № 1197 «Об утверждении Инвестиционного послания главы Октябрьского района на 2017 год Инвестиционной декларации (меморандума) Октябрьского района»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4.05.2017 № 1250 «Об утверждении Инвестиционного паспорта Октябрьского района за 2016 год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4.05.2017 № 1251 «О внесении изменений в постановление администрации Октябрьского района от 11.11.2016 № 2497 «Об утверждении плана мероприятий (дорожной карты) по внедрению успешных практик на территории Октябрьского района, вошедших в Атлас муниципальных практик АНО «Агентство стратегических инициатив по продвижению новых проектов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распоряжение администрации Октябрьского района от 24.05.2017 № 66-Р «О внесении изменений в распоряжение администрации Октябрьского района от 29.09.2016№ 136-р «О разработке Инвестиционного паспорта Октябрьского района»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06.06.2017 № 1382 «О внесении изменений в постановление администрации Октябрьского района от 25.10.2016 № 2324 «О порядке проведения проверки инвестиционных проектов, предусматривающих строительство (реконструкцию) объектов капитального строительства, на предмет эффективности использования средств бюджета Октябрьского района, направляемых на капитальные вложения, и порядке проведения проверки инвестиционных проектов, предусматривающих приобретение объектов недвижимого имущества, на предмет эффективности использования средств бюджета Октябрьского района, направляемых на капитальные вложения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03 августа 2017 № 1855 «Об утверждении правил принятия решений о заключении от имени муниципального образования Октябрьский район соглашений о муниципально-частном партнёрстве на срок, превышающий срок действия утверждённых лимитов бюджетных обязательств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постановление администрации Октябрьского района от 21.09.2017 № 2230 «Об утверждении Порядка взаимодействия структурных подразделений администрации Октябрьского района при подготовке, заключении и реализации соглашений о муниципально-частном партнерстве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21.09.2017 № 2234 «О внесении изменений в постановление администрации Октябрьского района от 04.09.2015 № 2073 «Об утверждении комплексного плана мероприятий (дорожная карта), направленного на привлечение инвестиций, создание благоприятного инвестиционного климата в муниципальном образовании Октябрьский район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постановление администрации Октябрьского района от 18.09.2017 № 2159 «Об утверждении Плана мероприятий по информированию представителей бизнес и экспертного сообщества о новых, современных технологиях получения государственных (муниципальных) услуг и мероприятиях, способствующих упрощению ведения предпринимательской деятельности, повышению финансовой грамотности, деятельности по улучшению инвестиционного климата в Октябрьском районе»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аспоряжение администрации Октябрьского района от 26.10.2017 № 126-р «О назначении ответственных лиц за предоставление информации по вопросам инвестиционной деятельност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ве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землепользования и застройки муниципального образования в соответствие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м законом от 03.07.2016 №372-ФЗ «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землепользования и застройки приведены в соответств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м законом.             Заключен муниципальный контракт на разработку новых правил землепользования и застройки муниципальных образований Октябрьского района.</w:t>
            </w:r>
          </w:p>
        </w:tc>
      </w:tr>
      <w:tr>
        <w:trPr>
          <w:trHeight w:val="115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едложить энергетическим компаниям в первоочередном порядке включать в инвестиционную программу строительства электрических сетей и электрических подстанций на земельных участках, выделенных для льготных категорий граждан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ктябрьского района рекомендации энергетическими компаниями учтены.</w:t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комендовать органам местного самоуправления муниципальных образований Ханты-Мансийского автономного округа-Югры оказать содействие начинающим фермерам, крестьянским (фермерским) хозяйствам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хозяйственным потребительским кооперативам, в том чис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этапе подготовки к конкурсам на предоставление грантов на создание и развитие крестьянских (фермерских) хозяйств, на развитие семейных животноводческих ферм.</w:t>
            </w:r>
          </w:p>
          <w:p>
            <w:pPr>
              <w:pStyle w:val="Normal"/>
              <w:spacing w:lineRule="auto" w:line="276" w:before="0" w:after="200"/>
              <w:ind w:firstLine="708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Администрация Октябрьского района оказывает всестороннее содействие всем желающим крестьянским (фермерским) хозяйствам, в т.ч. на этапе подготовки к конкурсам на предоставление грантов на создание и развитие крестьянских (фермерских) хозяйств, на развитие семейных животноводческих ферм. Так в 2016 году получили гранты: КФХ «Якимов Н.А.» бнп.Поснокорт на развитие семейных животноводческих ферм; КФХ «Конев В.В.» пгт.Октябрьское на создание и развитие крестьянских (фермерских) хозяйств. В 2015 году КФХ «Мирончик В.Ю.» бнп.Язовка на создание и развитие крестьянских (фермерских) хозяйств; КФХ «Терентьев С.С.» пгт.Приобье на создание и развитие крестьянских (фермерских) хозяйств. В 2013 году КФХ «Жамалов М.Я.» на развитие семейных животноводческих ферм. Сельскохозяйственные потребительские кооперативы на территории Октябрьского района отсутствуют.</w:t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О возможности внесения изменений в муниципальные акты предусматривающие временное предоставление жилых помещений многодетным семьям, семьям, воспитывающим детей-инвалидов, тяжело больных детей на период трудной жизненной ситуации сообщаем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2018 года соответствующие изменения будут рассмотрены на заседании Думы Октябрьск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ить внимание на необходимость экспертирования условий, созданных для воспитания детей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/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лане работы Управления образования и молодежной политики администрации Октябрьского района на 2018 год предусмотрены следующие виды проверок МКОУ «Шеркальская СОШ», имеющей пришкольный интернат: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мплексное изучение деятельности образовательного учреждения (январь 2018 года).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ематические проверки: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рганизация горячего питания» (январь 2018 года).</w:t>
            </w:r>
          </w:p>
          <w:p>
            <w:pPr>
              <w:pStyle w:val="ConsPlusNorma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Состояние детских игровых и спортивных площадок» (май 2018 года).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акже, будет организована внеплановая выездная проверка условий, созданных для проживания и воспитания детей, в том числе, детей коренных малочисленных народов Севера.</w:t>
            </w:r>
          </w:p>
        </w:tc>
      </w:tr>
      <w:tr>
        <w:trPr>
          <w:trHeight w:val="194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дготовить, утвердить и обеспечить реализацию муниципальных планов по профилактике заболеваний и формированию здорового образа жизни на указанный период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Октябрьский район реализуется комплексный межведомственный план мероприятий, направленных на профилактику социально значимых заболеваний и заболеваний, представляющих опасность для окружающих и формирование здорового образа жизни среди населения Октябрьского района на 2017-2020 годы, утвержденный постановлением администрации Октябрьского района от 30.12.2016 № 2940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1:00Z</dcterms:created>
  <dc:creator>User</dc:creator>
  <dc:description/>
  <cp:keywords/>
  <dc:language>en-US</dc:language>
  <cp:lastModifiedBy>user</cp:lastModifiedBy>
  <cp:lastPrinted>2017-11-30T14:04:00Z</cp:lastPrinted>
  <dcterms:modified xsi:type="dcterms:W3CDTF">2017-11-30T09:15:00Z</dcterms:modified>
  <cp:revision>34</cp:revision>
  <dc:subject/>
  <dc:title>Администрация Октябрьского района</dc:title>
</cp:coreProperties>
</file>